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REQUEST FOR CARE     </w:t>
      </w:r>
      <w:r>
        <w:rPr>
          <w:sz w:val="32"/>
          <w:szCs w:val="32"/>
        </w:rPr>
        <w:t>DATE RECEIVED:  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72300" cy="9486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486360"/>
                          <a:chOff x="0" y="0"/>
                          <a:chExt cx="6972480" cy="948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971760" cy="9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99680" cy="29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Parent’s Name:  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Address:             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ome Phone:  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Work Details:  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Work Phone:   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Mobile: 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Email:   ________________________________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1840" y="103680"/>
                            <a:ext cx="2513160" cy="20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Priority of Access: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YES  /  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omments:  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Parents have been informed that if no contact is made they will be taken off the wait list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YES /  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Where did you hear about us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9pt;height:746.95pt" coordorigin="0,0" coordsize="10980,14939">
                <v:rect id="shape_0" stroked="f" o:allowincell="f" style="position:absolute;left:1;top:0;width:10978;height:14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5038;height:4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Parent’s Name:  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Address:             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ome Phone:  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Work Details:  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Work Phone:   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Mobile: 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Email:   ________________________________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1;top:163;width:3957;height:3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Priority of Access: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YES  /  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omments:  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Parents have been informed that if no contact is made they will be taken off the wait list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YES /  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Where did you hear about us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6940550</wp:posOffset>
                </wp:positionV>
                <wp:extent cx="7089775" cy="2409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9775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FFICE NOT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ONFIRMED EDUCATOR :</w:t>
                            </w:r>
                            <w:r>
                              <w:rPr/>
                              <w:t xml:space="preserve"> 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25pt;height:189.7pt;mso-wrap-distance-left:9.05pt;mso-wrap-distance-right:9.05pt;mso-wrap-distance-top:0pt;mso-wrap-distance-bottom:0pt;margin-top:546.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FFICE NOT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ONFIRMED EDUCATOR :</w:t>
                      </w:r>
                      <w:r>
                        <w:rPr/>
                        <w:t xml:space="preserve"> 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020695</wp:posOffset>
                </wp:positionV>
                <wp:extent cx="7210425" cy="3924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0425" cy="392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ILL TRAVEL TO SUBURBS IN AREAS OF 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ILDREN REQUIRING CAR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____________   AGE:  ______________  D.O.B  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____________   AGE:  ______________  D.O.B. 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____________   AGE:  ______________  D.O.B 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TAILS OF CARE:                                      TO COMMENCE</w:t>
                            </w:r>
                            <w:r>
                              <w:rPr/>
                              <w:t>:  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7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8"/>
                              <w:gridCol w:w="1399"/>
                              <w:gridCol w:w="1399"/>
                              <w:gridCol w:w="1399"/>
                              <w:gridCol w:w="1399"/>
                              <w:gridCol w:w="1399"/>
                              <w:gridCol w:w="1399"/>
                            </w:tblGrid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turday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n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ut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ut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s the child/children Immunised? </w:t>
                              <w:tab/>
                              <w:t>YES   /   NO        Do you require Transport?      YES   /  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re there any Special Needs or Requirements to assist us with your placement?  YES   /   N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75pt;height:309pt;mso-wrap-distance-left:9.05pt;mso-wrap-distance-right:9.05pt;mso-wrap-distance-top:0pt;mso-wrap-distance-bottom:0pt;margin-top:237.8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ILL TRAVEL TO SUBURBS IN AREAS OF 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ILDREN REQUIRING CAR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____________   AGE:  ______________  D.O.B  _______________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____________   AGE:  ______________  D.O.B.  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____________   AGE:  ______________  D.O.B  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TAILS OF CARE:                                      TO COMMENCE</w:t>
                      </w:r>
                      <w:r>
                        <w:rPr/>
                        <w:t>:  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7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8"/>
                        <w:gridCol w:w="1399"/>
                        <w:gridCol w:w="1399"/>
                        <w:gridCol w:w="1399"/>
                        <w:gridCol w:w="1399"/>
                        <w:gridCol w:w="1399"/>
                        <w:gridCol w:w="1399"/>
                      </w:tblGrid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day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esday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dnesday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ursday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iday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turday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n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t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t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Is the child/children Immunised? </w:t>
                        <w:tab/>
                        <w:t>YES   /   NO        Do you require Transport?      YES   /  N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re there any Special Needs or Requirements to assist us with your placement?  YES   /   N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3:23:00Z</dcterms:created>
  <dc:creator>Mary</dc:creator>
  <dc:description/>
  <cp:keywords/>
  <dc:language>en-US</dc:language>
  <cp:lastModifiedBy>Lisa Seymour</cp:lastModifiedBy>
  <cp:lastPrinted>2008-04-17T14:23:00Z</cp:lastPrinted>
  <dcterms:modified xsi:type="dcterms:W3CDTF">2015-09-06T23:00:00Z</dcterms:modified>
  <cp:revision>4</cp:revision>
  <dc:subject/>
  <dc:title>REQUEST FOR CARE</dc:title>
</cp:coreProperties>
</file>